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- BACALAUREAT sesiunea august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ORDEROU DE SAL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633"/>
        <w:gridCol w:w="2162"/>
        <w:gridCol w:w="2136"/>
        <w:gridCol w:w="162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ăr pagini lucra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428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20" w:leader="none"/>
          <w:tab w:val="left" w:pos="220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6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3-07-17T07:01:00Z</dcterms:modified>
  <cp:revision>10</cp:revision>
  <dc:subject/>
  <dc:title>INSPECTORATUL ŞCOLAR JUDEŢEAN MUREŞ</dc:title>
</cp:coreProperties>
</file>